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kieta dla rodziców opracowana w celu samodoskonalenia się nauczyciela oraz wyciągnięcia wniosków do dalszej pracy dydaktyczno-wychowawczej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KIETA DLA RODZIC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/>
      </w:pPr>
      <w:r>
        <w:rPr/>
        <w:tab/>
        <w:t xml:space="preserve">Chciałabym stać się lepszym nauczycielem, dlatego zwracam się do Państwa </w:t>
        <w:br/>
        <w:t>z prośbą o wypełnienie tej ankiety. Informacje uzyskane od Państwa pozwolą mi spojrzeć na własna osobę z drugiej strony (rodzica i ucznia), co pomoże mi wyciągnąć odpowiednie wnioski do dalszej pracy i samodoskonalenia s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</w:t>
      </w:r>
      <w:r>
        <w:rPr/>
        <w:tab/>
      </w:r>
      <w:r>
        <w:rPr>
          <w:u w:val="single"/>
        </w:rPr>
        <w:t>Proszę zakreślić te słowa, które najlepiej zdaniem Pani/Pana określają mnie jako nauczyciela:</w:t>
      </w:r>
    </w:p>
    <w:p>
      <w:pPr>
        <w:pStyle w:val="Normal"/>
        <w:numPr>
          <w:ilvl w:val="0"/>
          <w:numId w:val="1"/>
        </w:numPr>
        <w:rPr/>
      </w:pPr>
      <w:r>
        <w:rPr/>
        <w:t>proszę otoczyć w kółko cechy, opisujące mnie taką, jaka bywam najczęściej,</w:t>
      </w:r>
    </w:p>
    <w:p>
      <w:pPr>
        <w:pStyle w:val="Normal"/>
        <w:numPr>
          <w:ilvl w:val="0"/>
          <w:numId w:val="1"/>
        </w:numPr>
        <w:rPr/>
      </w:pPr>
      <w:r>
        <w:rPr/>
        <w:t>proszę podkreślić te cechy, które opisują taką, jaka bywam czasami</w:t>
      </w:r>
    </w:p>
    <w:p>
      <w:pPr>
        <w:pStyle w:val="Normal"/>
        <w:numPr>
          <w:ilvl w:val="0"/>
          <w:numId w:val="1"/>
        </w:numPr>
        <w:rPr/>
      </w:pPr>
      <w:r>
        <w:rPr/>
        <w:t>proszę dopisać określenia mojej osoby, które uważa Pani/Pan za ważne, a których nie ma w poniższym wykazie</w:t>
      </w:r>
    </w:p>
    <w:p>
      <w:pPr>
        <w:pStyle w:val="Normal"/>
        <w:rPr/>
      </w:pPr>
      <w:r>
        <w:rPr/>
      </w:r>
    </w:p>
    <w:p>
      <w:pPr>
        <w:pStyle w:val="TextBodyIndent"/>
        <w:ind w:left="540" w:hanging="0"/>
        <w:rPr>
          <w:i/>
          <w:i/>
          <w:iCs/>
        </w:rPr>
      </w:pPr>
      <w:r>
        <w:rPr>
          <w:i/>
          <w:iCs/>
        </w:rPr>
        <w:t>WESOŁA</w:t>
        <w:tab/>
        <w:t>SPRAWIEDLIWA</w:t>
        <w:tab/>
        <w:t xml:space="preserve">SPOKOJNA </w:t>
        <w:tab/>
        <w:t>TROSKLIWA</w:t>
        <w:tab/>
        <w:tab/>
        <w:t>MIŁA UŚMIECHNIĘTA</w:t>
        <w:tab/>
        <w:t>WYROZUMIAŁA</w:t>
        <w:tab/>
        <w:t>OPANOWANA</w:t>
        <w:tab/>
        <w:t>ZADOWOLONA POMOCNA</w:t>
        <w:tab/>
        <w:t>SYMPATYCZNA</w:t>
        <w:tab/>
        <w:t>SPRAWNA</w:t>
        <w:tab/>
        <w:t xml:space="preserve">DOBRZE TŁUMACZĄCA </w:t>
        <w:br/>
        <w:t>BYSTRA</w:t>
        <w:tab/>
        <w:tab/>
        <w:t xml:space="preserve"> DAJĄCA SIĘ LUBIĆ</w:t>
        <w:tab/>
        <w:tab/>
        <w:t xml:space="preserve">WZBUDZAJĄCA SZACUNEK POŚWIĘCAJĄCA SIĘ    </w:t>
        <w:tab/>
        <w:t>MAJĄCA CIEKAWE POMYSŁY</w:t>
        <w:tab/>
        <w:br/>
        <w:t>WZBUDZAJĄCA ZAUFANIE</w:t>
        <w:tab/>
        <w:tab/>
        <w:t>MOBILIZUJACA DO DZIAŁANIA     SMUTNA NIESPRAWIEDLIWA</w:t>
        <w:tab/>
        <w:tab/>
        <w:t>NERWOWA</w:t>
        <w:tab/>
        <w:tab/>
        <w:t>PONURA</w:t>
        <w:tab/>
        <w:t>NIEDOBRA NIEDBAJĄCA O UCZUCIA</w:t>
        <w:tab/>
        <w:tab/>
        <w:t>NUDNA</w:t>
        <w:tab/>
        <w:t xml:space="preserve">ZAPOMINALSKA NIESYMPATYCZNA </w:t>
        <w:tab/>
        <w:tab/>
        <w:t>NIEZADOWOLONA</w:t>
        <w:tab/>
        <w:tab/>
        <w:t xml:space="preserve">SUROWA </w:t>
        <w:tab/>
        <w:t xml:space="preserve">  AGRESYWNA</w:t>
        <w:tab/>
        <w:tab/>
        <w:t>KRZYKLIWA</w:t>
        <w:tab/>
        <w:tab/>
        <w:t>ŹLE TŁUMACZĄCA    NIECIERPLIWA</w:t>
      </w:r>
    </w:p>
    <w:p>
      <w:pPr>
        <w:pStyle w:val="Normal"/>
        <w:ind w:left="36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  <w:bCs/>
        </w:rPr>
        <w:t>II</w:t>
      </w:r>
      <w:r>
        <w:rPr/>
        <w:t xml:space="preserve"> </w:t>
        <w:tab/>
        <w:tab/>
      </w:r>
      <w:r>
        <w:rPr>
          <w:u w:val="single"/>
        </w:rPr>
        <w:t>Proszę zaznaczyć na skali punktowej od 0 do 6, w jakim stopniu zapewniam</w:t>
        <w:br/>
        <w:t xml:space="preserve"> Państwa dzieciom: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przyjazną atmosferę w klasie</w:t>
        <w:tab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7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5pt" to="108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4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5pt" to="180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215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sokie wyniki nauczania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7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5pt" to="108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4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5pt" to="180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286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215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fektywne uczenie się na lekcjach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7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5pt" to="108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4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5pt" to="180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28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215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stosowanie nauczania do indywidualnych możliwości dzieci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7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5pt" to="108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4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5pt" to="180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286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215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firstLine="708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stosowanie wymagań do indywidualnych możliwości uczniów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7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5pt" to="108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4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5pt" to="180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28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215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rawiedliwe oceniani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7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5pt" to="108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4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5pt" to="180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286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215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cenianie sukcesów (również najmniejszych) poszczególnych uczniów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7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5pt" to="108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4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5pt" to="180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28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215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ganizowanie zajęć dodatkowych dla uczniów mających trudności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7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5pt" to="108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4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5pt" to="180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215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ganizowanie zajęć pozalekcyjnych o charakterze wychowawczym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7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5pt" to="108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4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5pt" to="180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215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tnerskie relacje nauczyciel-uczeń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7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5pt" to="108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4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5pt" to="180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286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215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-360" w:firstLine="348"/>
        <w:rPr/>
      </w:pPr>
      <w:r>
        <w:rPr>
          <w:b/>
          <w:bCs/>
        </w:rPr>
        <w:t xml:space="preserve">III </w:t>
      </w:r>
      <w:r>
        <w:rPr/>
        <w:t xml:space="preserve"> </w:t>
      </w:r>
      <w:r>
        <w:rPr>
          <w:u w:val="single"/>
        </w:rPr>
        <w:t>W jakim stopniu zapewniam Państwu: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zaangażowanie w życie klasy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7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5pt" to="108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4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5pt" to="180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28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215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left="900" w:firstLine="348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udział w życiu szkoły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7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5pt" to="108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4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5pt" to="180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286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215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left="900" w:firstLine="348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przepływ informacji szkoła – dom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7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5pt" to="108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4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5pt" to="180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28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215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left="900" w:firstLine="348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swój współudział w wychowaniu uczniów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7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5pt" to="108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4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5pt" to="180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2860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215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left="900" w:firstLine="348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IV Proszę dokończyć zdania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>w klasie mojego dziecka...............................................................................................</w:t>
      </w:r>
    </w:p>
    <w:p>
      <w:pPr>
        <w:pStyle w:val="Normal"/>
        <w:ind w:left="540" w:hanging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>Jestem zadowolona (y), że moja córka / mój syn .........................................................</w:t>
      </w:r>
    </w:p>
    <w:p>
      <w:pPr>
        <w:pStyle w:val="Normal"/>
        <w:ind w:left="540" w:hanging="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>Nie jestem zadowolona (y), że moja córka  / mój syn...................................................</w:t>
      </w:r>
    </w:p>
    <w:p>
      <w:pPr>
        <w:pStyle w:val="Normal"/>
        <w:ind w:left="540" w:hanging="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>Chciałabym (chciałbym), aby moje dziecko..................................................................</w:t>
      </w:r>
    </w:p>
    <w:p>
      <w:pPr>
        <w:pStyle w:val="Normal"/>
        <w:ind w:left="540" w:hanging="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 xml:space="preserve"> </w:t>
      </w:r>
      <w:r>
        <w:rPr/>
        <w:t>Martwię się, gdy ...........................................................................................................</w:t>
      </w:r>
    </w:p>
    <w:p>
      <w:pPr>
        <w:pStyle w:val="Normal"/>
        <w:ind w:left="540" w:hanging="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>Inne uwagi .....................................................................................................................</w:t>
      </w:r>
    </w:p>
    <w:p>
      <w:pPr>
        <w:pStyle w:val="Normal"/>
        <w:ind w:left="540" w:hanging="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ziękuję za wypełnienie anki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Opracowała Beata Sowa – </w:t>
      </w:r>
    </w:p>
    <w:p>
      <w:pPr>
        <w:pStyle w:val="Normal"/>
        <w:jc w:val="right"/>
        <w:rPr/>
      </w:pPr>
      <w:r>
        <w:rPr/>
        <w:t>Nauczycielka nauczania zintegrowanego PSP nr 1 w Dobrzeniu Wielkim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ekstpodstawowywcity2">
    <w:name w:val="Tekst podstawowy wcięty 2"/>
    <w:basedOn w:val="Normal"/>
    <w:qFormat/>
    <w:pPr>
      <w:ind w:left="1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20:24:00Z</dcterms:created>
  <dc:creator>ja</dc:creator>
  <dc:description/>
  <dc:language>en-US</dc:language>
  <cp:lastModifiedBy>JOANNA</cp:lastModifiedBy>
  <dcterms:modified xsi:type="dcterms:W3CDTF">2004-11-07T22:09:00Z</dcterms:modified>
  <cp:revision>3</cp:revision>
  <dc:subject/>
  <dc:title>Ankieta dla rodziców opracowana w celu samodoskonalenia się nauczyciela oraz wyciągnięcia wniosków do dalszej pracy dydaktyczn</dc:title>
</cp:coreProperties>
</file>